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4 июня 1998 г. N 153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 июня 1998 г. N 32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РЕФОРМИРОВАНИИ ДЕЯТЕЛЬНОСТИ ГОСАВТОИНСПЕКЦИИ МВД РОСС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МВД РФ от 10.08.2006 N 622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нятые органами внутренних дел меры по обеспечению безопасности дорожного движения способствовали тому, что в течение последних шести лет в Российской Федерации отмечается последовательное сокращение дорожно-транспортных происшествий и числа пострадавших в них людей.</w:t>
      </w:r>
    </w:p>
    <w:p>
      <w:pPr>
        <w:pStyle w:val="ConsPlusNormal"/>
        <w:widowControl/>
        <w:ind w:firstLine="540"/>
        <w:jc w:val="both"/>
        <w:rPr/>
      </w:pPr>
      <w:r>
        <w:rPr/>
        <w:t>В то же время использование методов и форм влияния на обстановку с аварийностью, ориентированных на широкое применение мер административного воздействия, к кардинальным изменениям не привело. Сложившаяся практика не находит понимания у участников дорожного движения и приводит к обострению отношений между ними и сотрудниками милиции, порождает жалобы и негативные публикации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Деятельность сотрудников дорожно-патрульной службы Госавтоинспекции МВД России не нацелена на обеспечение бесперебойного и безопасного процесса дорожного движения, оказание помощи его участникам. Не налажено должного взаимодействия с общественными объединениями.</w:t>
      </w:r>
    </w:p>
    <w:p>
      <w:pPr>
        <w:pStyle w:val="ConsPlusNormal"/>
        <w:widowControl/>
        <w:ind w:firstLine="540"/>
        <w:jc w:val="both"/>
        <w:rPr/>
      </w:pPr>
      <w:r>
        <w:rPr/>
        <w:t>Недостаточный уровень профессиональной подготовки, индивидуально-воспитательной работы, контроля за несением службы предопределили возросшее число должностных правонарушений, совершенных сотрудниками Госавтоинспекции МВД России. Выявленные контрольно-профилактическими подразделениями и службой собственной безопасности негативные факты в деятельности Госавтоинспекции МВД России не предаются широкой огласке.</w:t>
      </w:r>
    </w:p>
    <w:p>
      <w:pPr>
        <w:pStyle w:val="ConsPlusNormal"/>
        <w:widowControl/>
        <w:ind w:firstLine="540"/>
        <w:jc w:val="both"/>
        <w:rPr/>
      </w:pPr>
      <w:r>
        <w:rPr/>
        <w:t>Проявляется медлительность в реализации положений Концепции развития и совершенствования деятельности Государственной автомобильной инспекции Министерства внутренних дел Российской Федерации на период 1998 - 2005 гг.</w:t>
      </w:r>
    </w:p>
    <w:p>
      <w:pPr>
        <w:pStyle w:val="ConsPlusNormal"/>
        <w:widowControl/>
        <w:ind w:firstLine="540"/>
        <w:jc w:val="both"/>
        <w:rPr/>
      </w:pPr>
      <w:r>
        <w:rPr/>
        <w:t>В целях устранения имеющихся недостатков в деятельности органов внутренних дел по обеспечению безопасности дорожного движения, повышения ее эффективности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Считать главной задачей Государственной автомобильной инспекции Министерства внутренних дел Российской Федерации на текущий период и ближайшую перспективу защиту законных прав и интересов участников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 </w:t>
      </w:r>
      <w:r>
        <w:rPr>
          <w:color w:val="17365D"/>
        </w:rPr>
        <w:t>Установить, что основанием для остановки транспортных средств сотрудниками милиции являются: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- нарушение правил дорожного движения водителями или пассажирами;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- наличие данных, свидетельствующих о причастности водителя, пассажиров к совершению дорожно-транспортного происшествия, административного правонарушения, преступления;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- нахождение транспортного средства в розыске, а также наличие данных об использовании транспортного средства в противоправных целях;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- необходимость опроса водителя или пассажиров об обстоятельствах совершения дорожно-транспортного происшествия, административного правонарушения, преступления, очевидцами которого они являются;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- выполнение решений уполномоченных на то государственных органов или должностных лиц об ограничении или запрещении движения;</w:t>
      </w:r>
    </w:p>
    <w:p>
      <w:pPr>
        <w:pStyle w:val="ConsPlusNormal"/>
        <w:widowControl/>
        <w:ind w:firstLine="540"/>
        <w:jc w:val="both"/>
        <w:rPr/>
      </w:pPr>
      <w:r>
        <w:rPr>
          <w:color w:val="0070C0"/>
        </w:rPr>
        <w:t>- необходимость привлечения водителя или транспортного средства для оказания помощи другим участникам дорожного движения или сотрудникам милиции</w:t>
      </w:r>
      <w:r>
        <w:rPr/>
        <w:t>;</w:t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>
          <w:color w:val="FF0000"/>
        </w:rPr>
        <w:t>- проверка документов на право пользования и управления транспортными средствами, а также документов на транспортное средство и перевозимый груз - только на стационарных постах дорожно-патрульной службы Госавтоинспекции МВД России, контрольных постах милиции и контрольно-пропускных пунктах.</w:t>
      </w:r>
    </w:p>
    <w:p>
      <w:pPr>
        <w:pStyle w:val="ConsPlusNormal"/>
        <w:widowControl/>
        <w:ind w:firstLine="540"/>
        <w:jc w:val="both"/>
        <w:rPr/>
      </w:pPr>
      <w:r>
        <w:rPr/>
        <w:t>Остановку транспортных средств в иных случаях расценивать как нарушение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 </w:t>
      </w:r>
      <w:r>
        <w:rPr>
          <w:color w:val="FF0000"/>
        </w:rPr>
        <w:t>При обращении к участнику дорожного движения сотрудник милиции должен представиться, приложив руку к головному убору, назвать свою должность, специальное звание и фамилию, сообщить о причине остановки транспортного средства.</w:t>
      </w:r>
      <w:r>
        <w:rPr/>
        <w:t xml:space="preserve"> </w:t>
      </w:r>
      <w:r>
        <w:rPr>
          <w:color w:val="FF0000"/>
        </w:rPr>
        <w:t>В случае обращения гражданина сотрудник, выполнив те же требования, обязан принять меры по оказанию непосредственной помощи, а в необходимых случаях разъяснить, куда следует обратиться для разрешения поставленного вопрос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 При привлечении к административной ответственности за нарушение правил дорожного движения сотрудник милиции обязан разъяснить нарушителю права, предусмотренные законодательством: ознакомиться с материалами дела, давать объяснения, представлять доказательства, заявлять ходатайства; при рассмотрении дела пользоваться юридической помощью адвоката; выступать на родном языке и пользоваться услугами переводчика, если не владеет языком, на котором ведется производство; обжаловать постановление по делу 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Кодекс РСФСР об административных правонарушениях утратил силу с 1 июля 2002 года в связи принятием Федерального закона от 30.12.2001 N 196-ФЗ, которым с 1 июля 2002 года введен в действие Кодекс РФ об административных правонарушениях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5. </w:t>
      </w:r>
      <w:r>
        <w:rPr>
          <w:color w:val="0070C0"/>
        </w:rPr>
        <w:t>Установить, что контроль за соблюдением водителями транспортных средств правил дорожного движения в системе органов внутренних дел Российской Федерации является исключительной компетенцией сотрудников Госавтоинспекции МВД России и участковых инспекторов милиции.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Сотрудники других служб милиции могут осуществлять указанный контроль в случаях введения в действие специальных планов, а также выполнения совместно с сотрудниками Госавтоинспекции МВД России задач, связанных с обеспечением общественного порядка и общественной безопасности, по решению руководителя органа внутренних дел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</w:t>
      </w:r>
      <w:r>
        <w:rPr>
          <w:color w:val="FF0000"/>
        </w:rPr>
        <w:t>Запретить сотрудникам дорожно-патрульной службы Госавтоинспекции МВД России проверку содержания окиси углерода в отработавших газах двигателя, а также технического состояния транспортных средств, прошедших в установленном порядке государственный технический осмотр.</w:t>
      </w:r>
    </w:p>
    <w:p>
      <w:pPr>
        <w:pStyle w:val="ConsPlusNormal"/>
        <w:widowControl/>
        <w:ind w:firstLine="540"/>
        <w:jc w:val="both"/>
        <w:rPr/>
      </w:pPr>
      <w:r>
        <w:rPr/>
        <w:t>7. Министрам, начальникам главных управлений, управлений внутренних дел субъектов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7.1. Обеспечить в течение месяца оснащение служебных помещений, контрольных постов милиции, стационарных постов и патрульных автомобилей дорожно-патрульной службы Госавтоинспекции МВД России информационными средствами, содержащими сведения о дислокации подразделений Госавтоинспекции МВД России, номерах телефонов дежурных частей.</w:t>
      </w:r>
    </w:p>
    <w:p>
      <w:pPr>
        <w:pStyle w:val="ConsPlusNormal"/>
        <w:widowControl/>
        <w:ind w:firstLine="540"/>
        <w:jc w:val="both"/>
        <w:rPr/>
      </w:pPr>
      <w:r>
        <w:rPr/>
        <w:t>Организовать с использованием средств массовой информации разъяснение участникам дорожного движения их прав и обязанностей, порядка обжалования неправомерных действий должностных лиц Госавтоинспекции МВД России.</w:t>
      </w:r>
    </w:p>
    <w:p>
      <w:pPr>
        <w:pStyle w:val="ConsPlusNormal"/>
        <w:widowControl/>
        <w:ind w:firstLine="540"/>
        <w:jc w:val="both"/>
        <w:rPr/>
      </w:pPr>
      <w:r>
        <w:rPr/>
        <w:t>7.2. Активизировать совместную с общественными объединениями работу среди населения по профилактике дорожно-транспортных происшествий и укреплению дисциплины участников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Абзац утратил силу. - Приказ МВД РФ от 10.08.2006 N 622.</w:t>
      </w:r>
    </w:p>
    <w:p>
      <w:pPr>
        <w:pStyle w:val="ConsPlusNormal"/>
        <w:widowControl/>
        <w:ind w:firstLine="540"/>
        <w:jc w:val="both"/>
        <w:rPr/>
      </w:pPr>
      <w:r>
        <w:rPr/>
        <w:t>7.3. Привести в третьем квартале текущего года штаты контрольно-профилактических подразделений ГАИ МВД, ГУВД, УВД субъектов Российской Федерации в соответствие с Приказом МВД России от 4 декабря 1995 г. N 456дсп, обеспечить их комплектование наиболее подготовленными сотрудниками, предусмотреть целевое выделение автотранспорта и технических средств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7.4. Рассмотреть до 1 сентября 1998 года целесообразность функционирования существующих стационарных постов дорожно-патрульной службы Госавтоинспекции МВД России, в первую очередь на федеральных автомобильных дорогах, и принять меры к сокращению их количества.</w:t>
      </w:r>
    </w:p>
    <w:p>
      <w:pPr>
        <w:pStyle w:val="ConsPlusNormal"/>
        <w:widowControl/>
        <w:ind w:firstLine="540"/>
        <w:jc w:val="both"/>
        <w:rPr/>
      </w:pPr>
      <w:r>
        <w:rPr/>
        <w:t>7.5. Внести в третьем квартале текущего года на рассмотрение органам исполнительной власти субъектов Российской Федерации предложения:</w:t>
      </w:r>
    </w:p>
    <w:p>
      <w:pPr>
        <w:pStyle w:val="ConsPlusNormal"/>
        <w:widowControl/>
        <w:ind w:firstLine="540"/>
        <w:jc w:val="both"/>
        <w:rPr/>
      </w:pPr>
      <w:r>
        <w:rPr/>
        <w:t>- о приведении штатной численности Госавтоинспекции МВД России в соответствие с нормативами, объявленными Указом Президента Российской Федерации от 12 февраля 1993 г. N 203;</w:t>
      </w:r>
    </w:p>
    <w:p>
      <w:pPr>
        <w:pStyle w:val="ConsPlusNormal"/>
        <w:widowControl/>
        <w:ind w:firstLine="540"/>
        <w:jc w:val="both"/>
        <w:rPr/>
      </w:pPr>
      <w:r>
        <w:rPr/>
        <w:t>- о запрещении выставления на автомобильных дорогах контрольных постов, функции которых выходят за пределы правоохраните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6. Довести до сведения сотрудников органов внутренних дел положения настоящего Приказа, а от сотрудников Госавтоинспекции МВД России принять в третьем квартале 1998 года зачеты.</w:t>
      </w:r>
    </w:p>
    <w:p>
      <w:pPr>
        <w:pStyle w:val="ConsPlusNormal"/>
        <w:widowControl/>
        <w:ind w:firstLine="540"/>
        <w:jc w:val="both"/>
        <w:rPr/>
      </w:pPr>
      <w:r>
        <w:rPr/>
        <w:t>8. ГУГАИ МВД России (Федорову В.А.):</w:t>
      </w:r>
    </w:p>
    <w:p>
      <w:pPr>
        <w:pStyle w:val="ConsPlusNormal"/>
        <w:widowControl/>
        <w:ind w:firstLine="540"/>
        <w:jc w:val="both"/>
        <w:rPr/>
      </w:pPr>
      <w:r>
        <w:rPr/>
        <w:t>8.1. Обеспечить сопровождение проекта Положения о Государственной автомобильной инспекции Министерства внутренних дел Российской Федерации в инстанциях.</w:t>
      </w:r>
    </w:p>
    <w:p>
      <w:pPr>
        <w:pStyle w:val="ConsPlusNormal"/>
        <w:widowControl/>
        <w:ind w:firstLine="540"/>
        <w:jc w:val="both"/>
        <w:rPr/>
      </w:pPr>
      <w:r>
        <w:rPr/>
        <w:t>8.2. В течение двух месяцев после утверждения Положения о Государственной автомобильной инспекции Министерства внутренних дел Российской Федерации разработать проекты положения о Главном управлении Государственной автомобильной инспекции Министерства внутренних дел Российской Федерации, его структуру и штатное расписание, а также типовых положений об управлении (отделе) Государственной автомобильной инспекции МВД, ГУВД, УВД субъектов Российской Федерации, об отделе (отделении) Государственной автомобильной инспекции УВД, ОВД городов, районов, районов в городах и их типовых штатных расписаний.</w:t>
      </w:r>
    </w:p>
    <w:p>
      <w:pPr>
        <w:pStyle w:val="ConsPlusNormal"/>
        <w:widowControl/>
        <w:ind w:firstLine="540"/>
        <w:jc w:val="both"/>
        <w:rPr/>
      </w:pPr>
      <w:r>
        <w:rPr/>
        <w:t>8.3. Подготовить до 1 сентября 1998 года проекты Наставления по дорожно-патрульной службе Государственной автомобильной инспекции Министерства внутренних дел Российской Федерации и Наставления по техническому надзору Государственной автомобильной инспекции Министерства внутренних дел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8.4. Подготовить до 1 января 1999 года проекты Инструкции по организации работы Государственной автомобильной инспекции Министерства внутренних дел Российской Федерации по пропаганде безопасности дорожного движения и Наставления по службе организации движения и дорожной инспекции Государственной автомобильной инспекции Министерства внутренних дел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8.5. Внедрить в трехмесячный срок систему обратной связи Госавтоинспекции МВД России с участниками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8.6. Подготовить в четвертом квартале 1999 года предложения по изменению ГОСТа Р 50574-93 "Автомобили, автобусы и мотоциклы оперативных и специальных служб. Цветографические схемы, опознавательные знаки, надписи, специальные световые и звуковые сигналы. Общие требования".</w:t>
      </w:r>
    </w:p>
    <w:p>
      <w:pPr>
        <w:pStyle w:val="ConsPlusNormal"/>
        <w:widowControl/>
        <w:ind w:firstLine="540"/>
        <w:jc w:val="both"/>
        <w:rPr/>
      </w:pPr>
      <w:r>
        <w:rPr/>
        <w:t>8.7. Разработать до 1 ноября 1998 года программу оснащения подразделений дорожно-патрульной службы Госавтоинспекции МВД России контрольно-измерительными приборами.</w:t>
      </w:r>
    </w:p>
    <w:p>
      <w:pPr>
        <w:pStyle w:val="ConsPlusNormal"/>
        <w:widowControl/>
        <w:ind w:firstLine="540"/>
        <w:jc w:val="both"/>
        <w:rPr/>
      </w:pPr>
      <w:r>
        <w:rPr/>
        <w:t>8.8. Совместно с Госкомсвязи России изучить вопрос выделения единого телефонного номера для дежурных частей Госавтоинспекции МВД России.</w:t>
      </w:r>
    </w:p>
    <w:p>
      <w:pPr>
        <w:pStyle w:val="ConsPlusNormal"/>
        <w:widowControl/>
        <w:ind w:firstLine="540"/>
        <w:jc w:val="both"/>
        <w:rPr/>
      </w:pPr>
      <w:r>
        <w:rPr/>
        <w:t>8.9. Проработать до 1 января 1999 года вопрос о введении безналичной оплаты штрафов за нарушение правил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8.10. Подготовить до 1 июля 1998 года проект Положения об Общественном совете Государственной автомобильной инспекции Министерства внутренних дел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9. ГУГАИ (Федорову В.А.), ГУМТиВС (Коржову В.М.) МВД России представить до 1 сентября 1998 года новые образцы форменного снаряжения и отличительных знаков для сотрудников Госавтоинспекции МВД России.</w:t>
      </w:r>
    </w:p>
    <w:p>
      <w:pPr>
        <w:pStyle w:val="ConsPlusNormal"/>
        <w:widowControl/>
        <w:ind w:firstLine="540"/>
        <w:jc w:val="both"/>
        <w:rPr/>
      </w:pPr>
      <w:r>
        <w:rPr/>
        <w:t>10. Считать утратившим силу пункт 8.2 Наставления по дорожно-патрульной службе Государственной автомобильной инспекции Министерства внутренних дел Российской Федерации (приложение 1 к Приказу МВД России от 10 января 1994 г. N 6, зарегистрированному в Минюсте России 31 января 1994 г. N 474).</w:t>
      </w:r>
    </w:p>
    <w:p>
      <w:pPr>
        <w:pStyle w:val="ConsPlusNormal"/>
        <w:widowControl/>
        <w:ind w:firstLine="540"/>
        <w:jc w:val="both"/>
        <w:rPr/>
      </w:pPr>
      <w:r>
        <w:rPr/>
        <w:t>11. Считать утратившими силу указания МВД России от 31 июля 1996 г. N 1/13366, от 6 августа 1996 г. N 1/13413, от 6 ноября 1996 г. N 1/18416, от 19 ноября 1996 г. N 1/19231, от 12 декабря 1996 г. N 1/20614, от 24 декабря 1996 г. N 1/21318, от 6 января 1997 г. N 1/167, от 27 марта 1997 г. N 1/5307, от 28 июля 1997 г. N 1/12100, от 1 октября 1997 г. N 1/13303.</w:t>
      </w:r>
    </w:p>
    <w:p>
      <w:pPr>
        <w:pStyle w:val="ConsPlusNormal"/>
        <w:widowControl/>
        <w:ind w:firstLine="540"/>
        <w:jc w:val="both"/>
        <w:rPr/>
      </w:pPr>
      <w:r>
        <w:rPr/>
        <w:t>12. Контроль за исполнением Приказа возложить на заместителя Министра генерал-полковника милиции Латышева П.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С.СТЕПАШИН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40:00Z</dcterms:created>
  <dc:creator>alimov</dc:creator>
  <dc:description/>
  <cp:keywords/>
  <dc:language>en-US</dc:language>
  <cp:lastModifiedBy>alimov</cp:lastModifiedBy>
  <cp:lastPrinted>2009-03-22T12:06:00Z</cp:lastPrinted>
  <dcterms:modified xsi:type="dcterms:W3CDTF">2009-08-27T13:40:00Z</dcterms:modified>
  <cp:revision>2</cp:revision>
  <dc:subject/>
  <dc:title/>
</cp:coreProperties>
</file>